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96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ейс мероприятия/проек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форма проведения меро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льные и слабые  электроли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 (практическая рабо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методические находк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(высокий, средн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астник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х классов сдающих  ОГЭ по хим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еро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ину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 для проведении  эксперимента  по определению сильных и  слабых  электролитов  с использованием  оборудования  «Точки рост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понятия  по теме «Электролитическая             диссоци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 знания учащихся  о слабых и сильных  электролитах; отработать  умения учащихся  определять  силу электролита с использованием   датчика  электропровод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 анализировать, обобщать и делать  выв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ое оборуд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 точки роста  -датчик  электропроводности, необходимые  реактив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де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 ОГЭ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виды актив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:  актуализация  знаний учащихся; информационный материал по  данной теме; практическая работа, выводы, 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ктивности: индивидуальная, фронтальная  группов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конце эксперимента, обучающие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еждаются  в том,  что есть электролиты  сильные и слабы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ю  цифровой  лаборатории   «Точка роста»   определяют   силу  предложенных   электроли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продук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умений обучающихся  работать с оборудованием  Точки роста при  проведении  эксперимент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на котором размещены материалы меро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</w:rPr>
                <w:t>Официальный сайт МБОУ "Лицей г. Абдулино" - Мероприятия (ucoz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</w:rPr>
    </w:pPr>
    <w:r>
      <w:rPr>
        <w:rFonts w:cs="Calibri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240"/>
      <w:outlineLvl w:val="1"/>
    </w:pPr>
    <w:rPr>
      <w:rFonts w:ascii="Georgia" w:hAnsi="Georgia" w:cs="Georgia"/>
      <w:b/>
      <w:bCs/>
      <w:cap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caps/>
      <w:color w:val="000000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7B1200"/>
      <w:u w:val="none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ronglike">
    <w:name w:val="strong-like"/>
    <w:basedOn w:val="Style12"/>
    <w:qFormat/>
    <w:rPr/>
  </w:style>
  <w:style w:type="character" w:styleId="Extendedtextshort">
    <w:name w:val="extended-text__short"/>
    <w:basedOn w:val="Style12"/>
    <w:qFormat/>
    <w:rPr/>
  </w:style>
  <w:style w:type="character" w:styleId="Style16">
    <w:name w:val="Без интервала Знак"/>
    <w:qFormat/>
    <w:rPr>
      <w:rFonts w:eastAsia="Calibri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usosh-6.ucoz.ru/index/meroprijatija/0-21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4:40:00Z</dcterms:created>
  <dc:creator>Пользователь</dc:creator>
  <dc:description/>
  <cp:keywords/>
  <dc:language>en-US</dc:language>
  <cp:lastModifiedBy>1</cp:lastModifiedBy>
  <cp:lastPrinted>2022-11-17T13:23:00Z</cp:lastPrinted>
  <dcterms:modified xsi:type="dcterms:W3CDTF">2022-11-26T05:24:00Z</dcterms:modified>
  <cp:revision>4</cp:revision>
  <dc:subject/>
  <dc:title/>
</cp:coreProperties>
</file>